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шестнадца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16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7 сентября  2022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3.12.2021 № 4/2 «О бюджете городского округа Красноуфимск на 2022 год</w:t>
      </w:r>
    </w:p>
    <w:p>
      <w:pPr>
        <w:pStyle w:val="Heading1"/>
        <w:ind w:right="-1333" w:hanging="0"/>
        <w:rPr/>
      </w:pPr>
      <w:r>
        <w:rPr/>
        <w:t>и плановый период 2023 и 2024 годов» (в редакции решений Думы от 24.02.2022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6/2, от 14.03.2022 № 7/1, от 24.03.2022 № 8/1, от 07.04.2022 № 9/3, </w:t>
      </w:r>
    </w:p>
    <w:p>
      <w:pPr>
        <w:pStyle w:val="Heading1"/>
        <w:ind w:right="-1333" w:hanging="0"/>
        <w:rPr/>
      </w:pPr>
      <w:r>
        <w:rPr/>
        <w:t>от 28.04.2022 № 10/1, от 26.05.2022 № 11/3, от 16.06.2022 №12/1, от 23.06.2022 № 13/1,</w:t>
      </w:r>
    </w:p>
    <w:p>
      <w:pPr>
        <w:pStyle w:val="Heading1"/>
        <w:ind w:right="-1333" w:hanging="0"/>
        <w:rPr/>
      </w:pPr>
      <w:r>
        <w:rPr/>
        <w:t xml:space="preserve"> </w:t>
      </w:r>
      <w:r>
        <w:rPr/>
        <w:t>от 02.08.2022 № 14/1</w:t>
      </w:r>
      <w:r>
        <w:rPr>
          <w:lang w:val="ru-RU"/>
        </w:rPr>
        <w:t>, от 25.08.2022 № 15/1</w:t>
      </w:r>
      <w:r>
        <w:rPr/>
        <w:t>)</w:t>
      </w:r>
    </w:p>
    <w:p>
      <w:pPr>
        <w:pStyle w:val="Heading1"/>
        <w:ind w:right="-1333" w:hanging="0"/>
        <w:rPr>
          <w:b w:val="false"/>
          <w:b w:val="false"/>
          <w:color w:val="FF0000"/>
        </w:rPr>
      </w:pPr>
      <w:r>
        <w:rPr/>
        <w:t xml:space="preserve">  </w:t>
      </w:r>
      <w:r>
        <w:rPr>
          <w:b w:val="false"/>
          <w:color w:val="FF0000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</w:t>
      </w:r>
      <w:r>
        <w:rPr/>
        <w:t>В соответствии со статьей 83 Бюджетного кодекса РФ, с постановлениями Правительства Свердловской области от 11.08.2022 № 549-ПП «О внесении изменений в постановление Правительства Свердловской области от 23.01.2020 № 27-ПП «Об утверждении распределения субсидий и иных межбюджетных трансфертов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«Развитие жилищно-коммунального хозяйства и повышение энергетической эффективности в Свердловской области до 2024 года»</w:t>
      </w:r>
      <w:r>
        <w:rPr>
          <w:bCs/>
          <w:iCs/>
        </w:rPr>
        <w:t>»</w:t>
      </w:r>
      <w:r>
        <w:rPr/>
        <w:t>,</w:t>
      </w:r>
      <w:r>
        <w:rPr>
          <w:color w:val="FF0000"/>
        </w:rPr>
        <w:t xml:space="preserve"> </w:t>
      </w:r>
      <w:r>
        <w:rPr/>
        <w:t>от 16.08.2022 № 559-ПП «О внесении изменений в распределение субсидий из областного бюджета  бюджетам муниципальных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образований, расположенных на территории Свердловской области, в 2022 году на восстановление воинских захоронений, утвержденное постановлением Правительства Свердловской области от 16.01.2020 № 10-ПП», с приказом Министерства образования и молодежной политики Свердловской области от 07.09.2022 № 839-Д «О внесении изменений в распределение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, не распределенных Законом Свердловской области от 8 декабря 2021 № 111 – ОЗ  «Об областном бюджете на 2022 год и плановый период 2023 и 2024 годов», в 2022 году, утвержденное приказом </w:t>
      </w:r>
      <w:r>
        <w:rPr/>
        <w:t xml:space="preserve"> </w:t>
      </w:r>
      <w:r>
        <w:rPr>
          <w:bCs/>
          <w:iCs/>
        </w:rPr>
        <w:t>Министерства образования и молодежной политики Свердловской области от 18.07.2022 № 650-Д»,</w:t>
      </w:r>
      <w:r>
        <w:rPr/>
        <w:t xml:space="preserve">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3.12.2021    № 4/2 «О бюджете городского округа Красноуфимск на 2022 год и плановый период 2023 и 2024 годов» (в редакции решений Думы от 24.02.2022 № 6/2, от 14.03.2022 № 7/1, от 24.03.2022 № 8/1, от 07.04.2022 № 9/3, от 28.04.2022 № 10/1, от 26.05.2022 № 11/3, от 16.06.2022 № 12/1, от 23.06.2022 № 13/1, от 02.08.2022 № 14/1, от 25.08.2022 № 15/1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>в абзаце третьем статьи 1 цифры «2 009 138 446» заменить цифрами «2 009 792 746», цифры «1 418 933 509» заменить цифрами «1 450 211 009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 </w:t>
      </w:r>
      <w:r>
        <w:rPr/>
        <w:t>в абзаце седьмом статьи 1 цифры «2 109 483 871» заменить цифрами «2 110 138 171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>«Утвердить свод доходов бюджета городского округа Красноуфимск на 2022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3)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2 год с изменениями (приложение 4).»;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-2024 годы с изменениями (приложение 5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2 год с изменениями (приложение 6).»;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2023-2024 годы с изменениями (приложение 7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2 год с изменениями (приложение 8).»;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3-2024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/>
        <w:t xml:space="preserve">  </w:t>
      </w:r>
      <w:r>
        <w:rPr>
          <w:lang w:eastAsia="en-US"/>
        </w:rPr>
        <w:t xml:space="preserve">  </w:t>
      </w:r>
      <w:r>
        <w:rPr>
          <w:lang w:eastAsia="en-US"/>
        </w:rPr>
        <w:t xml:space="preserve">6) в абзаце втором статьи 8 </w:t>
      </w:r>
      <w:r>
        <w:rPr/>
        <w:t>цифры «84 561 402» заменить цифрами «86 056 264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7) абзац первый статьи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«Утвердить свод источников финансирования дефицита бюджета городского округа     Красноуфимск на 2022 год с изменениями (приложение 11)»;</w:t>
      </w:r>
    </w:p>
    <w:p>
      <w:pPr>
        <w:pStyle w:val="Normal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8) </w:t>
      </w:r>
      <w:r>
        <w:rPr/>
        <w:t>в абзаце втором статьи 19 цифры «15 421 510» заменить цифрами «14 900 759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абзаце третьем статьи 19 цифры «6 138 403» заменить цифрами «4 938 403».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2 год и плановый период 2023 и 2024 годов.</w:t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о. Главы администрации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Д.В. Рязанов</w:t>
            </w:r>
          </w:p>
        </w:tc>
      </w:tr>
      <w:tr>
        <w:trPr>
          <w:trHeight w:val="1243" w:hRule="atLeast"/>
        </w:trPr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_____»___________2022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»___________2022 год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ind w:right="-441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Основной текст Знак"/>
    <w:qFormat/>
    <w:rPr>
      <w:b/>
      <w:sz w:val="28"/>
      <w:szCs w:val="3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2-09-27T16:21:00Z</cp:lastPrinted>
  <dcterms:modified xsi:type="dcterms:W3CDTF">2022-09-27T11:21:00Z</dcterms:modified>
  <cp:revision>852</cp:revision>
  <dc:subject/>
  <dc:title> </dc:title>
</cp:coreProperties>
</file>